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rem ipsum dolor sit amet, consectetur adipiscing eli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lla quis odio turpis, eu commodo mauri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sque in odio mi, ut pellentesque ero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 nec felis metus, vitae elementum arcu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ecenas malesuada magna dictum nulla dapibus adipiscing id vel orci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 venenatis erat eu justo bibendum id congue justo pharetra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lla ac ipsum quis orci malesuada molesti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ec euismod pellentesque mauris, sed suscipit arcu feugiat a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uris egestas dui non dolor pretium at congue purus rhoncu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ec et diam et dui pellentesque commodo mollis in nisl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llentesque auctor nibh in turpis varius nec iaculis orci feugiat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 bibendum malesuada turpis, sed condimentum nibh sagittis at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enean dapibus sapien ut mi ullamcorper vitae scelerisque libero dapibu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vamus ullamcorper tempor tortor, in consequat massa ultrices et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 ac augue ut neque mollis adipiscing eu in quam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ecenas pulvinar lectus eu tellus gravida molestie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 bibendum elit quis metus dapibus at vulputate tortor faucibu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llam eu lacus fermentum arcu aliquam lacinia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vamus varius eros sed metus elementum ac sagittis massa ornare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 blandit lorem et mauris viverra sed hendrerit augue condimentum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nc quis massa id urna egestas pharetra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llentesque sodales libero quis mauris sollicitudin id hendrerit purus variu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sellus consectetur pharetra odio, in lobortis metus suscipit e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rabitur vel magna tellus, at gravida mauri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ec volutpat diam eget odio ornare laoree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it amet quam ut dui molestie dictum vitae non liber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iam nec lectus eu leo lobortis bibendu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nc et arcu eget nisl tincidunt consequa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stibulum vel felis id felis porta luctus molestie in metu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lla pharetra nisi sit amet urna faucibus et sollicitudin est placera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11:00Z</dcterms:created>
  <dc:creator>Julian Mouraveev</dc:creator>
  <dc:description/>
  <dc:language>en-US</dc:language>
  <cp:lastModifiedBy>Julian Mouraveev</cp:lastModifiedBy>
  <dcterms:modified xsi:type="dcterms:W3CDTF">2010-03-08T08:12:00Z</dcterms:modified>
  <cp:revision>1</cp:revision>
  <dc:subject/>
  <dc:title/>
</cp:coreProperties>
</file>